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Nimekirja alusel </w:t>
        <w:tab/>
        <w:tab/>
        <w:tab/>
        <w:tab/>
        <w:tab/>
        <w:tab/>
        <w:tab/>
        <w:t xml:space="preserve">    14.03.2024 nr 24/7-1.2/15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 xml:space="preserve">Narva-Jõesuu linna Narva-Jõesuu linnas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 xml:space="preserve">asuva Nurme tn 68 kinnistu üldplaneeringut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>muutva detailplaneeringu eelnõu kooskõlastamine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/>
      </w:pPr>
      <w:bookmarkStart w:id="0" w:name="_Hlk160631318"/>
      <w:bookmarkEnd w:id="0"/>
      <w:r>
        <w:rPr>
          <w:sz w:val="24"/>
          <w:szCs w:val="24"/>
          <w:lang w:val="et-EE"/>
        </w:rPr>
        <w:t>Narva-Jõesuu Linnavolikogu 30.11.2022 otsusega nr 42 algatati Narva-Jõesuu linna Narva-Jõesuu linnas asuva Nurme tn 68 kinnistu üldplaneeringut muutev detailplaneering. Sama otsusega jäeti algatamata nimetatud detailplaneeringu keskkonnamõju strateegiline hindamine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>Detailplaneeringu arendaja on Narva-Jõesuu Linnavalitsus. Detailplaneeringu ala pindala on ca 17 629m². Detailplaneeringuga kavandatakse maa jagamine elamumaa funktsiooniga kruntideks, millele on ettenähtud üksikelamute rajamiseks ning ühe suurema krundi tekitamine eesmärgiga tagada ehitusõigus ridaelamu püstitamiseks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Detailplaneeringu eskiisi avalik väljapanek toimus 04.01.2024 – 05.02.2024 ja avaliku väljapaneku tulemuste avalik arutelu toimus 21.02.2024.   Avalikustamise järgselt detailplaneeringu lahendust täiendati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  <w:bookmarkStart w:id="1" w:name="_Hlk160631318"/>
      <w:bookmarkStart w:id="2" w:name="_Hlk160631318"/>
      <w:bookmarkEnd w:id="2"/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Planeerimisseaduse (edaspidi PlanS) § 85 lg 1 kohaselt esitatakse üldplaneering (antud juhul detailplaneering) kooskõlastamiseks käesoleva seaduse § 76 lõikes 1 nimetatud asutustele. Vastavalt planeerimisseadusele ja määrusele „Planeeringute koostamisel koostöö tegemise kord ja planeeringute kooskõlastamise alused“ esitame teile kooskõlastamiseks detailplaneeringu. Planeerimisseaduse § 85 lg 2 kohaselt, kui kooskõlastaja ei ole 30 päeva jooksul detailplaneeringu eelnõu saamisest arvates kooskõlastamisest keeldunud ega ole taotlenud tähtaja pikendamist, loetakse detailplaneering kooskõlastaja poolt vaikimisi kooskõlastatuks. Planeerimisseaduse § 85 lg 3 kohaselt, kui kooskõlastamisel ei viidata vastuolule õigusaktiga või maakonnaplaneeringuga, loetakse detailplaneering kooskõlastatuks. 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Detailplaneeringu eelnõu dokumentidega on võimalik tutvuda lingil </w:t>
      </w:r>
      <w:hyperlink r:id="rId2">
        <w:r>
          <w:rPr>
            <w:rStyle w:val="InternetLink"/>
            <w:sz w:val="24"/>
            <w:szCs w:val="24"/>
            <w:lang w:val="et-EE"/>
          </w:rPr>
          <w:t>https://files.teliahybridcloud.com/s/ir6xbdjALf3oAnF</w:t>
        </w:r>
      </w:hyperlink>
      <w:r>
        <w:rPr>
          <w:sz w:val="24"/>
          <w:szCs w:val="24"/>
          <w:lang w:val="et-EE"/>
        </w:rPr>
        <w:t>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(allkirjastatud digitaalselt)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Raim Sarv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aselinnapea/osakonna juhataj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 xml:space="preserve">Olga Rudomina, planeeringuspetsialist, </w:t>
      </w:r>
      <w:hyperlink r:id="rId3">
        <w:r>
          <w:rPr>
            <w:rStyle w:val="InternetLink"/>
            <w:sz w:val="24"/>
            <w:szCs w:val="24"/>
            <w:lang w:val="et-EE"/>
          </w:rPr>
          <w:t>olga.rudomina@narva-joesuu.ee</w:t>
        </w:r>
      </w:hyperlink>
      <w:r>
        <w:rPr>
          <w:sz w:val="24"/>
          <w:szCs w:val="24"/>
          <w:lang w:val="et-EE"/>
        </w:rPr>
        <w:t>,  +372 5302 027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tn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A R E N D U S O S A K O N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character" w:styleId="Mm">
    <w:name w:val="mm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Vv">
    <w:name w:val="vv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les.teliahybridcloud.com/s/ir6xbdjALf3oAnF" TargetMode="External"/><Relationship Id="rId3" Type="http://schemas.openxmlformats.org/officeDocument/2006/relationships/hyperlink" Target="mailto:olga.rudomina@narva-joesuu.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2:37:00Z</dcterms:created>
  <dc:creator>veronika</dc:creator>
  <dc:description/>
  <cp:keywords/>
  <dc:language>en-US</dc:language>
  <cp:lastModifiedBy>Raim Sarv</cp:lastModifiedBy>
  <cp:lastPrinted>2022-10-06T14:00:00Z</cp:lastPrinted>
  <dcterms:modified xsi:type="dcterms:W3CDTF">2024-03-14T11:48:00Z</dcterms:modified>
  <cp:revision>12</cp:revision>
  <dc:subject/>
  <dc:title>AS Narvatrükk</dc:title>
</cp:coreProperties>
</file>